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хема с. Последниково, ул. Централь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74485</wp:posOffset>
                </wp:positionH>
                <wp:positionV relativeFrom="paragraph">
                  <wp:posOffset>25400</wp:posOffset>
                </wp:positionV>
                <wp:extent cx="635" cy="38138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25.55pt;margin-top: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                  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52095" cy="252095"/>
            <wp:effectExtent l="0" t="0" r="0" b="0"/>
            <wp:docPr id="2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54090</wp:posOffset>
                </wp:positionH>
                <wp:positionV relativeFrom="paragraph">
                  <wp:posOffset>25400</wp:posOffset>
                </wp:positionV>
                <wp:extent cx="635" cy="35394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6.7pt;margin-top: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30240</wp:posOffset>
                </wp:positionH>
                <wp:positionV relativeFrom="paragraph">
                  <wp:posOffset>187325</wp:posOffset>
                </wp:positionV>
                <wp:extent cx="130175" cy="214630"/>
                <wp:effectExtent l="5715" t="5080" r="889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214560"/>
                        </a:xfrm>
                        <a:prstGeom prst="uturnArrow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1" coordsize="21600,21600" o:spt="101" adj="16200,9450,5400,5400,5400" path="m,21600l0@14qy@25@26l@21,qx@27@25l@10@9l21600@9l@18@6l@19@9l@20@9l@20@17qy@28@29l@17@2qx@29@30l@2,21600xe">
                <v:stroke joinstyle="miter"/>
                <v:formulas>
                  <v:f eqn="val #3"/>
                  <v:f eqn="prod @0 2 1"/>
                  <v:f eqn="val #4"/>
                  <v:f eqn="sum 21600 0 @2"/>
                  <v:f eqn="val #2"/>
                  <v:f eqn="sum @4 @2 0"/>
                  <v:f eqn="val #0"/>
                  <v:f eqn="prod @2 1 2"/>
                  <v:f eqn="sum @0 0 @7"/>
                  <v:f eqn="sum @6 0 @4"/>
                  <v:f eqn="sum width 0 @8"/>
                  <v:f eqn="prod @10 1 2"/>
                  <v:f eqn="min @11 @9"/>
                  <v:f eqn="prod @12 100000 21600"/>
                  <v:f eqn="val #1"/>
                  <v:f eqn="sum @14 0 @2"/>
                  <v:f eqn="max @15 0"/>
                  <v:f eqn="sum @2 @16 0"/>
                  <v:f eqn="sum width 0 @0"/>
                  <v:f eqn="sum @18 0 @0"/>
                  <v:f eqn="sum @19 @8 0"/>
                  <v:f eqn="sum @10 0 @14"/>
                  <v:f eqn="sum @20 0 @16"/>
                  <v:f eqn="sum @2 @20 0"/>
                  <v:f eqn="prod 1 @23 2"/>
                  <v:f eqn="sum @14 0 0"/>
                  <v:f eqn="sum 0 @14 @14"/>
                  <v:f eqn="sum @14 @21 0"/>
                  <v:f eqn="sum 0 @20 @16"/>
                  <v:f eqn="sum 0 @17 @16"/>
                  <v:f eqn="sum @16 @2 0"/>
                </v:formulas>
                <v:path gradientshapeok="t" o:connecttype="rect" textboxrect="0,0,21600,21600"/>
                <v:handles>
                  <v:h position="@2,21600"/>
                  <v:h position="@19,21600"/>
                  <v:h position="@19,@9"/>
                  <v:h position="@14,0"/>
                  <v:h position="21600,@6"/>
                </v:handles>
              </v:shapetype>
              <v:shape id="shape_0" fillcolor="red" stroked="t" o:allowincell="f" style="position:absolute;margin-left:451.2pt;margin-top:14.75pt;width:10.2pt;height:16.85pt;mso-wrap-style:none;v-text-anchor:middle" type="_x0000_t101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30240</wp:posOffset>
                </wp:positionH>
                <wp:positionV relativeFrom="paragraph">
                  <wp:posOffset>41275</wp:posOffset>
                </wp:positionV>
                <wp:extent cx="130175" cy="226060"/>
                <wp:effectExtent l="5715" t="5080" r="889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226080"/>
                        </a:xfrm>
                        <a:prstGeom prst="uturnArrow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51.2pt;margin-top:3.25pt;width:10.2pt;height:17.75pt;mso-wrap-style:none;v-text-anchor:middle" type="_x0000_t101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00090</wp:posOffset>
                </wp:positionH>
                <wp:positionV relativeFrom="paragraph">
                  <wp:posOffset>89535</wp:posOffset>
                </wp:positionV>
                <wp:extent cx="130175" cy="231140"/>
                <wp:effectExtent l="5715" t="5080" r="825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231120"/>
                        </a:xfrm>
                        <a:prstGeom prst="uturnArrow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56.7pt;margin-top:7.05pt;width:10.2pt;height:18.15pt;mso-wrap-style:none;v-text-anchor:middle" type="_x0000_t101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54725</wp:posOffset>
                </wp:positionH>
                <wp:positionV relativeFrom="paragraph">
                  <wp:posOffset>239395</wp:posOffset>
                </wp:positionV>
                <wp:extent cx="619125" cy="2032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203040"/>
                        </a:xfrm>
                        <a:prstGeom prst="rect">
                          <a:avLst/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6.75pt;margin-top:18.85pt;width:48.7pt;height:15.95pt;mso-wrap-style:none;v-text-anchor:middle">
                <v:imagedata r:id="rId4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27965" cy="227965"/>
            <wp:effectExtent l="0" t="0" r="0" b="0"/>
            <wp:docPr id="8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16535" cy="290830"/>
            <wp:effectExtent l="0" t="0" r="0" b="0"/>
            <wp:docPr id="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7" t="-73" r="-9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07950" cy="156210"/>
            <wp:effectExtent l="0" t="0" r="0" b="0"/>
            <wp:docPr id="10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4" t="-97" r="-8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15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</w:t>
      </w:r>
      <w:r>
        <w:rPr>
          <w:lang w:val="en-US" w:eastAsia="en-US"/>
        </w:rPr>
        <w:drawing>
          <wp:inline distT="0" distB="0" distL="0" distR="0">
            <wp:extent cx="210185" cy="27686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7" t="-73" r="-9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27965" cy="227965"/>
            <wp:effectExtent l="0" t="0" r="0" b="0"/>
            <wp:docPr id="1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30240</wp:posOffset>
                </wp:positionH>
                <wp:positionV relativeFrom="paragraph">
                  <wp:posOffset>82550</wp:posOffset>
                </wp:positionV>
                <wp:extent cx="130175" cy="231140"/>
                <wp:effectExtent l="5715" t="5080" r="825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231120"/>
                        </a:xfrm>
                        <a:prstGeom prst="uturnArrow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51.2pt;margin-top:6.5pt;width:10.2pt;height:18.15pt;mso-wrap-style:none;v-text-anchor:middle" type="_x0000_t101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56890</wp:posOffset>
                </wp:positionH>
                <wp:positionV relativeFrom="paragraph">
                  <wp:posOffset>53340</wp:posOffset>
                </wp:positionV>
                <wp:extent cx="2998470" cy="657860"/>
                <wp:effectExtent l="1270" t="5080" r="127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98800" cy="658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7pt;margin-top:4.2pt;width:236pt;height:51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43450</wp:posOffset>
                </wp:positionH>
                <wp:positionV relativeFrom="paragraph">
                  <wp:posOffset>-4445</wp:posOffset>
                </wp:positionV>
                <wp:extent cx="130175" cy="231140"/>
                <wp:effectExtent l="5715" t="5080" r="825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231120"/>
                        </a:xfrm>
                        <a:prstGeom prst="uturnArrow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73.5pt;margin-top:-0.35pt;width:10.2pt;height:18.15pt;mso-wrap-style:none;v-text-anchor:middle" type="_x0000_t101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8285" cy="248285"/>
            <wp:effectExtent l="0" t="0" r="0" b="0"/>
            <wp:docPr id="1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34740</wp:posOffset>
                </wp:positionH>
                <wp:positionV relativeFrom="paragraph">
                  <wp:posOffset>114935</wp:posOffset>
                </wp:positionV>
                <wp:extent cx="3039745" cy="701040"/>
                <wp:effectExtent l="1270" t="5080" r="127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039840" cy="70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2pt;margin-top:9.05pt;width:239.25pt;height:55.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87775</wp:posOffset>
                </wp:positionH>
                <wp:positionV relativeFrom="paragraph">
                  <wp:posOffset>22225</wp:posOffset>
                </wp:positionV>
                <wp:extent cx="130175" cy="231140"/>
                <wp:effectExtent l="5715" t="5080" r="825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231120"/>
                        </a:xfrm>
                        <a:prstGeom prst="uturnArrow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98.25pt;margin-top:1.75pt;width:10.2pt;height:18.15pt;mso-wrap-style:none;v-text-anchor:middle" type="_x0000_t101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22245</wp:posOffset>
                </wp:positionH>
                <wp:positionV relativeFrom="paragraph">
                  <wp:posOffset>189865</wp:posOffset>
                </wp:positionV>
                <wp:extent cx="130175" cy="231140"/>
                <wp:effectExtent l="5715" t="5080" r="825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231120"/>
                        </a:xfrm>
                        <a:prstGeom prst="uturnArrow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14.35pt;margin-top:14.95pt;width:10.2pt;height:18.15pt;mso-wrap-style:none;v-text-anchor:middle" type="_x0000_t101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4680</wp:posOffset>
                </wp:positionH>
                <wp:positionV relativeFrom="paragraph">
                  <wp:posOffset>52705</wp:posOffset>
                </wp:positionV>
                <wp:extent cx="2442845" cy="417830"/>
                <wp:effectExtent l="1270" t="5080" r="127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443320" cy="418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4pt;margin-top:4.15pt;width:192.35pt;height:32.8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36010</wp:posOffset>
                </wp:positionH>
                <wp:positionV relativeFrom="paragraph">
                  <wp:posOffset>-2540</wp:posOffset>
                </wp:positionV>
                <wp:extent cx="1270" cy="1652270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52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3pt;margin-top:-0.2pt;width:0.1pt;height:13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32760</wp:posOffset>
                </wp:positionH>
                <wp:positionV relativeFrom="paragraph">
                  <wp:posOffset>60960</wp:posOffset>
                </wp:positionV>
                <wp:extent cx="24765" cy="1661160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200" cy="1661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8pt;margin-top:4.8pt;width:1.9pt;height:130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4680</wp:posOffset>
                </wp:positionH>
                <wp:positionV relativeFrom="paragraph">
                  <wp:posOffset>60960</wp:posOffset>
                </wp:positionV>
                <wp:extent cx="2442845" cy="349885"/>
                <wp:effectExtent l="1270" t="5080" r="127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443320" cy="350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4pt;margin-top:4.8pt;width:192.35pt;height:27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22245</wp:posOffset>
                </wp:positionH>
                <wp:positionV relativeFrom="paragraph">
                  <wp:posOffset>1270</wp:posOffset>
                </wp:positionV>
                <wp:extent cx="130175" cy="231140"/>
                <wp:effectExtent l="5715" t="5080" r="825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231120"/>
                        </a:xfrm>
                        <a:prstGeom prst="uturnArrow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14.35pt;margin-top:0.1pt;width:10.2pt;height:18.15pt;mso-wrap-style:none;v-text-anchor:middle" type="_x0000_t101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22245</wp:posOffset>
                </wp:positionH>
                <wp:positionV relativeFrom="paragraph">
                  <wp:posOffset>876300</wp:posOffset>
                </wp:positionV>
                <wp:extent cx="130175" cy="231140"/>
                <wp:effectExtent l="5715" t="5080" r="825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231120"/>
                        </a:xfrm>
                        <a:prstGeom prst="uturnArrow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14.35pt;margin-top:69pt;width:10.2pt;height:18.15pt;mso-wrap-style:none;v-text-anchor:middle" type="_x0000_t101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4795" cy="264795"/>
            <wp:effectExtent l="0" t="0" r="0" b="0"/>
            <wp:docPr id="2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20015" cy="156210"/>
            <wp:effectExtent l="0" t="0" r="0" b="0"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4" t="-97" r="-8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5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vanish/>
          <w:lang w:val="en-US" w:eastAsia="en-US"/>
        </w:rPr>
      </w:pPr>
      <w:r>
        <w:rPr>
          <w:rFonts w:eastAsia="Calibri" w:cs="Calibri"/>
          <w:lang w:val="en-US" w:eastAsia="en-US"/>
        </w:rPr>
        <w:t xml:space="preserve">              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52095" cy="252095"/>
            <wp:effectExtent l="0" t="0" r="0" b="0"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4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5.png"/><Relationship Id="rId13" Type="http://schemas.openxmlformats.org/officeDocument/2006/relationships/image" Target="media/image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7:56:00Z</dcterms:created>
  <dc:creator>User</dc:creator>
  <dc:description/>
  <cp:keywords/>
  <dc:language>en-US</dc:language>
  <cp:lastModifiedBy>User</cp:lastModifiedBy>
  <dcterms:modified xsi:type="dcterms:W3CDTF">2018-11-08T07:56:00Z</dcterms:modified>
  <cp:revision>2</cp:revision>
  <dc:subject/>
  <dc:title/>
</cp:coreProperties>
</file>