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Новокаменка ул. Киро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22"/>
        <w:gridCol w:w="3783"/>
        <w:gridCol w:w="1718"/>
        <w:gridCol w:w="4635"/>
        <w:gridCol w:w="1454"/>
        <w:gridCol w:w="3917"/>
        <w:gridCol w:w="1379"/>
        <w:gridCol w:w="22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0,9;0+2,6;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1,8, 0+2,20;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8:00Z</dcterms:created>
  <dc:creator>User</dc:creator>
  <dc:description/>
  <cp:keywords/>
  <dc:language>en-US</dc:language>
  <cp:lastModifiedBy>User</cp:lastModifiedBy>
  <dcterms:modified xsi:type="dcterms:W3CDTF">2018-11-07T06:08:00Z</dcterms:modified>
  <cp:revision>2</cp:revision>
  <dc:subject/>
  <dc:title/>
</cp:coreProperties>
</file>