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83185</wp:posOffset>
                </wp:positionV>
                <wp:extent cx="6591300" cy="236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В.Старовой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6.2pt;mso-wrap-distance-left:9.05pt;mso-wrap-distance-right:9.05pt;mso-wrap-distance-top:0pt;mso-wrap-distance-bottom:0pt;margin-top:6.55pt;mso-position-vertical-relative:text;margin-left:-6.7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.В.Старовойт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 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2018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ПРОЕКТ ОРГАНИЗАЦИИ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на ул. Школьная с. Последник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Ельц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0+000 км. – км. 0+1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. Ельцовка 2018</w:t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осов Степан Викторович  – Глава Пуштулимского сельсовета Ельцовского  района Алтайского края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ловные обо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6475</wp:posOffset>
                </wp:positionH>
                <wp:positionV relativeFrom="paragraph">
                  <wp:posOffset>139700</wp:posOffset>
                </wp:positionV>
                <wp:extent cx="433705" cy="554355"/>
                <wp:effectExtent l="571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279.25pt;margin-top:11pt;width:34.1pt;height:43.6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07365" cy="5073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ектируемо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6475</wp:posOffset>
                </wp:positionH>
                <wp:positionV relativeFrom="paragraph">
                  <wp:posOffset>187325</wp:posOffset>
                </wp:positionV>
                <wp:extent cx="433705" cy="554355"/>
                <wp:effectExtent l="571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25pt;margin-top:14.75pt;width:34.1pt;height:43.6pt;mso-wrap-style:none;v-text-anchor:middle" type="_x0000_t10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ующе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4180" cy="360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упи дорогу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49530</wp:posOffset>
                </wp:positionV>
                <wp:extent cx="102616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7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.8pt;margin-top:3.9pt;width:80.75pt;height:16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рытие проезжей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фальтобетон, цементобет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22885</wp:posOffset>
                </wp:positionV>
                <wp:extent cx="1026160" cy="208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8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1.8pt;margin-top:17.55pt;width:80.75pt;height:16.3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4180" cy="3695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1     </w:t>
      </w:r>
      <w:r>
        <w:rPr>
          <w:rFonts w:cs="Times New Roman" w:ascii="Times New Roman" w:hAnsi="Times New Roman"/>
          <w:sz w:val="24"/>
          <w:szCs w:val="24"/>
        </w:rPr>
        <w:t xml:space="preserve">пересечение со второстепен-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й дорогой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евого значени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410210</wp:posOffset>
                </wp:positionV>
                <wp:extent cx="1026160" cy="2216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2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61.8pt;margin-top:32.3pt;width:80.75pt;height:17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49784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6  </w:t>
      </w:r>
      <w:r>
        <w:rPr>
          <w:rFonts w:cs="Times New Roman" w:ascii="Times New Roman" w:hAnsi="Times New Roman"/>
          <w:sz w:val="24"/>
          <w:szCs w:val="24"/>
        </w:rPr>
        <w:t xml:space="preserve">место остановки автобуса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дные объек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217170</wp:posOffset>
                </wp:positionV>
                <wp:extent cx="78486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7.1pt;width:61.75pt;height:1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sz w:val="24"/>
          <w:szCs w:val="24"/>
        </w:rPr>
        <w:t xml:space="preserve">пешеходный переход                                            - существующий пешеходный переход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212725</wp:posOffset>
                </wp:positionV>
                <wp:extent cx="78486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6.75pt;width:61.75pt;height:15.95pt;mso-wrap-style:none;v-text-anchor:middle">
                <v:imagedata r:id="rId10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2 </w:t>
      </w:r>
      <w:r>
        <w:rPr>
          <w:rFonts w:cs="Times New Roman" w:ascii="Times New Roman" w:hAnsi="Times New Roman"/>
          <w:sz w:val="24"/>
          <w:szCs w:val="24"/>
        </w:rPr>
        <w:t>пешеходный переход                                            - проектируемый пешеходный 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139700</wp:posOffset>
                </wp:positionV>
                <wp:extent cx="784860" cy="222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1pt;width:61.75pt;height:17.4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3230" cy="37782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3 </w:t>
      </w:r>
      <w:r>
        <w:rPr>
          <w:rFonts w:cs="Times New Roman" w:ascii="Times New Roman" w:hAnsi="Times New Roman"/>
          <w:sz w:val="24"/>
          <w:szCs w:val="24"/>
        </w:rPr>
        <w:t xml:space="preserve">дети                                                                          - существующий тротуар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33350</wp:posOffset>
                </wp:positionV>
                <wp:extent cx="784860" cy="222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0.5pt;width:61.75pt;height:17.45pt;mso-wrap-style:none;v-text-anchor:middle">
                <v:imagedata r:id="rId1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ектируемый троту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394970</wp:posOffset>
                </wp:positionV>
                <wp:extent cx="90551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1.1pt;width:71.25pt;height:13.7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е максимальной скорости                                      - пешеходные ограждения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0</wp:posOffset>
                </wp:positionV>
                <wp:extent cx="90551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2.5pt;width:71.25pt;height:13.75pt;mso-wrap-style:none;v-text-anchor:middle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740" cy="55118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граничение максимальной скорости                                      - проектируемый пешеходны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ход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7780</wp:posOffset>
                </wp:positionV>
                <wp:extent cx="1431925" cy="5175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17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4pt;width:112.7pt;height:40.7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мост, сооружение.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территориальных зон </w:t>
      </w:r>
      <w:r>
        <w:rPr>
          <w:rFonts w:cs="Times New Roman" w:ascii="Times New Roman" w:hAnsi="Times New Roman"/>
          <w:b/>
          <w:sz w:val="28"/>
          <w:szCs w:val="28"/>
        </w:rPr>
        <w:t>с. Последниково Ельц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 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 711 «О дополнительных мерах по обеспечению безопасности дорожного движения» (с изменениями на 01 апреля 2015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 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№ 120-ст. Изменение № 1 ГОСТ Р 52289-2004 введено в действие Приказом Федерального агентства по техническому регулированию и метрологии от 8 декабря 2005 года № 306-ст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№ 4, 2006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1:00Z</dcterms:created>
  <dc:creator>User</dc:creator>
  <dc:description/>
  <cp:keywords/>
  <dc:language>en-US</dc:language>
  <cp:lastModifiedBy>User</cp:lastModifiedBy>
  <dcterms:modified xsi:type="dcterms:W3CDTF">2018-11-08T08:21:00Z</dcterms:modified>
  <cp:revision>2</cp:revision>
  <dc:subject/>
  <dc:title/>
</cp:coreProperties>
</file>