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ксеново,  ул. Сабанце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2"/>
        <w:gridCol w:w="2763"/>
        <w:gridCol w:w="1458"/>
        <w:gridCol w:w="2481"/>
        <w:gridCol w:w="943"/>
        <w:gridCol w:w="2154"/>
        <w:gridCol w:w="1373"/>
        <w:gridCol w:w="2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рости 40 км/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4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.19.1д, 5.19.2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2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Место остановки автобус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2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+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2:00Z</dcterms:created>
  <dc:creator>User</dc:creator>
  <dc:description/>
  <cp:keywords/>
  <dc:language>en-US</dc:language>
  <cp:lastModifiedBy>User</cp:lastModifiedBy>
  <cp:lastPrinted>2018-11-09T16:45:00Z</cp:lastPrinted>
  <dcterms:modified xsi:type="dcterms:W3CDTF">2018-11-09T09:50:00Z</dcterms:modified>
  <cp:revision>6</cp:revision>
  <dc:subject/>
  <dc:title/>
</cp:coreProperties>
</file>