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Бахта, ул. Черниг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0570</wp:posOffset>
                </wp:positionH>
                <wp:positionV relativeFrom="paragraph">
                  <wp:posOffset>133350</wp:posOffset>
                </wp:positionV>
                <wp:extent cx="635" cy="540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1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133350</wp:posOffset>
                </wp:positionV>
                <wp:extent cx="12065" cy="5401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955</wp:posOffset>
                </wp:positionH>
                <wp:positionV relativeFrom="paragraph">
                  <wp:posOffset>60960</wp:posOffset>
                </wp:positionV>
                <wp:extent cx="130175" cy="214630"/>
                <wp:effectExtent l="571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456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331.65pt;margin-top:4.8pt;width:10.2pt;height:16.8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1272540</wp:posOffset>
                </wp:positionV>
                <wp:extent cx="130175" cy="214630"/>
                <wp:effectExtent l="571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456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1.65pt;margin-top:100.2pt;width:10.2pt;height:16.8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0:00Z</dcterms:created>
  <dc:creator>User</dc:creator>
  <dc:description/>
  <cp:keywords/>
  <dc:language>en-US</dc:language>
  <cp:lastModifiedBy>User</cp:lastModifiedBy>
  <dcterms:modified xsi:type="dcterms:W3CDTF">2018-11-08T08:30:00Z</dcterms:modified>
  <cp:revision>2</cp:revision>
  <dc:subject/>
  <dc:title/>
</cp:coreProperties>
</file>