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Яровик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00+1103/380080Слева20+1500+2202/20700Слева30+1850+1861/1101Слева40+2770+2781/1010Слева50+3120+3131/1101Справа60+3440+3451/1101Справа70+3770+3781/1010Справа80+4280+4291/1010Слева90+4610+4621/1010Справа100+4940+4951/1101Слева110+5280+6252/20970Слева120+5610+5942/233033Слева130+6650+6661/1101Слева140+7060+7642/20580Слева150+8140+8582/20440Слева160+8960+9402/20440Слева170+9830+9841/1010Слева181+0231+2236/62000200Справа</w:t>
      </w:r>
      <w:r>
        <w:rPr>
          <w:rFonts w:eastAsia="Arial" w:cs="Arial" w:ascii="Arial" w:hAnsi="Arial"/>
          <w:b/>
          <w:color w:val="000000"/>
          <w:sz w:val="20"/>
        </w:rPr>
        <w:t>Итого:31/3131831831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