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Шацкого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1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100+063ОбочинаСлева5320+0680+086ОбочинаСлева1830+0960+135ОбочинаСлева3940+1400+169ОбочинаСлева29</w:t>
      </w:r>
      <w:r>
        <w:rPr>
          <w:rFonts w:eastAsia="Arial" w:cs="Arial" w:ascii="Arial" w:hAnsi="Arial"/>
          <w:b/>
          <w:color w:val="000000"/>
          <w:sz w:val="20"/>
        </w:rPr>
        <w:t>Итого:139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