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ул.Береговая до д.13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24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10Выезд на набережную20+05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наки приоритета</w:t>
      </w:r>
      <w:r>
        <w:rPr>
          <w:rFonts w:eastAsia="Arial" w:cs="Arial" w:ascii="Arial" w:hAnsi="Arial"/>
          <w:color w:val="000000"/>
          <w:sz w:val="20"/>
        </w:rPr>
        <w:t>22.4Уступите дорогу20+02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38.13Направление главной дороги20+02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Всего установлено:Всего перенести:Всего временных:Всего демонтировать:Всего требуется установить:3Всего:3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