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931"/>
        <w:gridCol w:w="2059"/>
        <w:gridCol w:w="2556"/>
        <w:gridCol w:w="6206"/>
        <w:gridCol w:w="4236"/>
        <w:gridCol w:w="414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д знака по ГОСТ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Схема зна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 литерной площадки, м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Габаритные размеры знака, мм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4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961640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40x38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65680" cy="7556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00" t="-100000" r="-2000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00x7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65680" cy="7556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000" t="-100000" r="-2000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00x7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952115" cy="6978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40x38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65680" cy="43053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000" t="-100000" r="-2000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00x65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72665" cy="61023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86" t="-50000" r="-14286" b="-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600x7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907030" cy="7759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40x38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+3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65680" cy="7175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000" t="-100000" r="-2000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100x1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3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10.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65680" cy="53721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000" t="-100000" r="-2000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0x50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4:00Z</dcterms:created>
  <dc:creator/>
  <dc:description/>
  <cp:keywords/>
  <dc:language>en-US</dc:language>
  <cp:lastModifiedBy>1</cp:lastModifiedBy>
  <dcterms:modified xsi:type="dcterms:W3CDTF">2018-12-07T10:42:00Z</dcterms:modified>
  <cp:revision>2</cp:revision>
  <dc:subject/>
  <dc:title/>
</cp:coreProperties>
</file>