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Песча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571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0410+0762/235035Справа20+1110+1121/1010Слева30+1510+3606/62090209Справа40+4000+4011/1101Слева50+4400+4411/1010Справа60+4800+5603/380080Слева</w:t>
      </w:r>
      <w:r>
        <w:rPr>
          <w:rFonts w:eastAsia="Arial" w:cs="Arial" w:ascii="Arial" w:hAnsi="Arial"/>
          <w:b/>
          <w:color w:val="000000"/>
          <w:sz w:val="20"/>
        </w:rPr>
        <w:t>Итого:14/143252325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