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Первома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9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460+42612/123800380Справа20+4611+0432/205820Слева30+4991+00615/155070507Справа41+0781+0791/1101Справа51+1131+3317/72180218Справа61+3661+4482/20820Справа71+4071+4081/1101Справа81+4831+4841/1101Справа</w:t>
      </w:r>
      <w:r>
        <w:rPr>
          <w:rFonts w:eastAsia="Arial" w:cs="Arial" w:ascii="Arial" w:hAnsi="Arial"/>
          <w:b/>
          <w:color w:val="000000"/>
          <w:sz w:val="20"/>
        </w:rPr>
        <w:t>Итого:41/411108664110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