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5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107Требуется установить1слева на пересечении22.1Главная дорога20+107Требуется установить1справа на пересечении32.1Главная дорога20+194Требуется установить1справа42.1Главная дорога20+472Требуется установить1слева на пересечении52.1Главная дорога20+472Требуется установить1справа на пересечении62.1Главная дорога20+650Требуется установить1слева на пересечении72.1Главная дорога20+650Требуется установить1справа на пересечении82.4Уступите дорогу20+009Требуется установить1слева на примыкании92.4Уступите дорогу20+017Требуется установить1слева102.4Уступите дорогу20+087Требуется установить1справа112.4Уступите дорогу20+128Требуется установить1слева122.4Уступите дорогу20+204Требуется установить1справа на примыкании132.4Уступите дорогу20+462Требуется установить1справа142.4Уступите дорогу20+482Требуется установить1слева152.4Уступите дорогу20+632Требуется установить1справа162.4Уступите дорогу20+66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6Итого:16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</w:t>
      </w:r>
      <w:r>
        <w:rPr>
          <w:rFonts w:eastAsia="Arial" w:cs="Arial" w:ascii="Arial" w:hAnsi="Arial"/>
          <w:color w:val="000000"/>
          <w:sz w:val="20"/>
        </w:rPr>
        <w:t>176.4Парковка (парковочное место)20+493Требуется установить2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88.6.5Способ постановки транспортного средства на стоянку20+493Требуется установить1справа198.13Направление главной дороги20+009Требуется установить1слева на примыкании208.13Направление главной дороги20+017Требуется установить1слева218.17Инвалиды20+493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Всего установлено:Всего перенести:Всего временных:Всего демонтировать:Всего требуется установить:22Всего:2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