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Савиновой от ул.Садовой до дома №38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1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219Требуется установить1слева на примыкании22.1Главная дорога20+230Требуется установить1справа32.1Главная дорога20+248Требуется установить1справа на примыкании42.1Главная дорога21+145Требуется установить1слева52.1Главная дорога21+150Требуется установить1справа62.4Уступите дорогу20+014Требуется установить1слева72.4Уступите дорогу20+200Требуется установить1справа82.4Уступите дорогу20+241Требуется установить1справа на примыкании92.4Уступите дорогу20+260Требуется установить1слева102.4Уступите дорогу20+345Требуется установить1справа112.4Уступите дорогу20+370Требуется установить1слева122.4Уступите дорогу20+478Требуется установить1справа132.4Уступите дорогу20+497Требуется установить1слева142.4Уступите дорогу20+650Требуется установить1справа152.4Уступите дорогу20+686Требуется установить1слева162.4Уступите дорогу20+798Требуется установить1справа172.4Уступите дорогу20+838Требуется установить1слева182.4Уступите дорогу21+050Требуется установить1справа192.4Уступите дорогу21+07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9Итого:19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19Всего:1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