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пешеходных дорожек (тротуаров)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01 - с.Ельцовка_ул.Садовая</w:t>
      </w:r>
    </w:p>
    <w:p>
      <w:pPr>
        <w:pStyle w:val="Normal"/>
        <w:spacing w:before="40" w:after="40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1,447 км.</w:t>
      </w:r>
    </w:p>
    <w:p>
      <w:pPr>
        <w:pStyle w:val="Normal"/>
        <w:spacing w:before="40" w:after="40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2743"/>
        <w:gridCol w:w="2589"/>
        <w:gridCol w:w="2329"/>
        <w:gridCol w:w="1922"/>
        <w:gridCol w:w="7809"/>
        <w:gridCol w:w="3740"/>
      </w:tblGrid>
      <w:tr>
        <w:trPr/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№</w:t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чало участка, км+м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нец участка, км+м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Объект установки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Расположение</w:t>
            </w:r>
          </w:p>
        </w:tc>
        <w:tc>
          <w:tcPr>
            <w:tcW w:w="1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тяженность, м</w:t>
            </w:r>
          </w:p>
        </w:tc>
      </w:tr>
      <w:tr>
        <w:trPr/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ектируемые в соответствии с нормативными документами, 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Фактически установленные, м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13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407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Обочин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7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413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474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Обочин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6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461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527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Обочин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66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474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478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Обочин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474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61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Обочин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37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6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47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478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Обочин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7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617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70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Обочин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8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626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644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Обочин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8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9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644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66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Обочин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6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674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68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Обочин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7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681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68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Обочин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2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683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744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Обочин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6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766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+016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Обочин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5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4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791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86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Обочин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7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5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86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904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Обочин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39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6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896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90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Обочин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7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904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998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Обочин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9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2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63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8:41:00Z</dcterms:created>
  <dc:creator/>
  <dc:description/>
  <cp:keywords/>
  <dc:language>en-US</dc:language>
  <cp:lastModifiedBy>1</cp:lastModifiedBy>
  <dcterms:modified xsi:type="dcterms:W3CDTF">2018-12-06T08:43:00Z</dcterms:modified>
  <cp:revision>2</cp:revision>
  <dc:subject/>
  <dc:title/>
</cp:coreProperties>
</file>