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ух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19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00+61016/165900590Справа20+6500+6511/1010Слева30+6900+7723/382082Справа40+8120+8131/1010Справа50+8490+8501/1101Справа60+8860+8871/1010Слева70+9290+9301/1010Справа80+9691+1706/62010201Справа</w:t>
      </w:r>
      <w:r>
        <w:rPr>
          <w:rFonts w:eastAsia="Arial" w:cs="Arial" w:ascii="Arial" w:hAnsi="Arial"/>
          <w:b/>
          <w:color w:val="000000"/>
          <w:sz w:val="20"/>
        </w:rPr>
        <w:t>Итого:30/30874487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