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от ул.Комсомольской д.7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46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335Требуется установить1справа22.4Уступите дорогу20+012Требуется установить1слева32.4Уступите дорогу20+348Требуется установить1справа на примыкании42.4Уступите дорогу20+45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</w:t>
      </w:r>
      <w:r>
        <w:rPr>
          <w:rFonts w:eastAsia="Arial" w:cs="Arial" w:ascii="Arial" w:hAnsi="Arial"/>
          <w:color w:val="000000"/>
          <w:sz w:val="20"/>
        </w:rPr>
        <w:t>53.1Въезд запрещен20+418Установлено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Итого:1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1Всего перенести:Всего временных:Всего демонтировать:Всего требуется установить:4Всего: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