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Первома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9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501Требуется установить1справа22.1Главная дорога20+541Требуется установить1слева32.1Главная дорога20+665Требуется установить1справа42.1Главная дорога20+718Требуется установить1слева52.1Главная дорога21+414Требуется установить1справа62.4Уступите дорогу20+014Требуется установить1слева72.4Уступите дорогу20+675Требуется установить1справа на примыкании82.4Уступите дорогу21+032Перенести1справа92.4Уступите дорогу21+060Требуется установить1справа102.4Уступите дорогу21+099Требуется установить1слева112.4Уступите дорогу21+143Перенести1слева122.4Уступите дорогу21+48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2Итого временных:Итого демонтировать:Итого требуется установить:10Итого:1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2Всего временных:Всего демонтировать:Всего требуется установить:10Всего:1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