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дорожных знаков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2"/>
        </w:rPr>
      </w:pPr>
      <w:r>
        <w:rPr>
          <w:rFonts w:eastAsia="Arial" w:cs="Arial" w:ascii="Arial" w:hAnsi="Arial"/>
          <w:b/>
          <w:color w:val="000000"/>
          <w:sz w:val="22"/>
        </w:rPr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Дорога: 0000001 - с.Ельцовка_ул.Садовая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Участок: 0,000 - 1,447 км.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</w:r>
    </w:p>
    <w:p>
      <w:pPr>
        <w:pStyle w:val="Normal"/>
        <w:spacing w:before="40" w:after="40"/>
        <w:jc w:val="center"/>
        <w:rPr>
          <w:sz w:val="22"/>
        </w:rPr>
      </w:pPr>
      <w:r>
        <w:rPr>
          <w:rFonts w:eastAsia="Arial" w:cs="Arial" w:ascii="Arial" w:hAnsi="Arial"/>
          <w:b/>
          <w:color w:val="000000"/>
          <w:sz w:val="20"/>
        </w:rPr>
        <w:t xml:space="preserve">№ </w:t>
      </w:r>
      <w:r>
        <w:rPr>
          <w:rFonts w:eastAsia="Arial" w:cs="Arial" w:ascii="Arial" w:hAnsi="Arial"/>
          <w:b/>
          <w:color w:val="000000"/>
          <w:sz w:val="20"/>
        </w:rPr>
        <w:t>п/пНомер знака по ГОСТ Р 52290-2004Наименование знакаТипоразмер знакаПлощадь знаков, м2 (для знаков индивидуального проектирования)Адрес, км + мУстановлено / требуется установить или демонтироватьКоличествоМесторасположение123456789Предупреждающие знаки</w:t>
      </w:r>
      <w:r>
        <w:rPr>
          <w:rFonts w:eastAsia="Arial" w:cs="Arial" w:ascii="Arial" w:hAnsi="Arial"/>
          <w:color w:val="000000"/>
          <w:sz w:val="20"/>
        </w:rPr>
        <w:t>11.17Искусственная неровность20+831Требуется установить1справа21.17Искусственная неровность20+965Требуется установить1слева31.23Дети20+310Требуется установить1справа41.23Дети20+460Требуется установить1слева51.23Дети20+510Требуется установить1справа61.23Дети20+611Требуется установить1слева71.23Дети20+753Требуется установить1справа81.23Дети20+791Перенести1справа91.23Дети20+855Установлено1справа101.23Дети21+003Установлено1слева111.23Дети21+056Перенести1слева121.23Дети21+103Требуется установить1слева</w:t>
      </w:r>
      <w:r>
        <w:rPr>
          <w:rFonts w:eastAsia="Arial" w:cs="Arial" w:ascii="Arial" w:hAnsi="Arial"/>
          <w:b/>
          <w:color w:val="000000"/>
          <w:sz w:val="20"/>
        </w:rPr>
        <w:t>Итого установлено:2Итого перенести:2Итого временных:Итого демонтировать:Итого требуется установить:8Итого:12Знаки приоритета</w:t>
      </w:r>
      <w:r>
        <w:rPr>
          <w:rFonts w:eastAsia="Arial" w:cs="Arial" w:ascii="Arial" w:hAnsi="Arial"/>
          <w:color w:val="000000"/>
          <w:sz w:val="20"/>
        </w:rPr>
        <w:t>132.1Главная дорога20+014Требуется установить1слева142.1Главная дорога20+059Требуется установить1справа152.1Главная дорога20+073Требуется установить1слева162.1Главная дорога20+398Требуется установить1справа172.1Главная дорога20+492Требуется установить1справа182.1Главная дорога20+754Требуется установить1слева192.1Главная дорога21+028Требуется установить1слева202.1Главная дорога21+341Требуется установить1справа212.4Уступите дорогу20+063Требуется установить1слева на примыкании222.4Уступите дорогу20+063Требуется установить1справа на примыкании232.4Уступите дорогу20+605Демонтировать1справа242.4Уступите дорогу20+606Требуется установить1справа252.4Уступите дорогу20+724Установлено1слева262.4Уступите дорогу20+747Требуется установить1слева на примыкании272.4Уступите дорогу21+017Требуется установить1слева на примыкании282.4Уступите дорогу21+434Требуется установить1справа</w:t>
      </w:r>
      <w:r>
        <w:rPr>
          <w:rFonts w:eastAsia="Arial" w:cs="Arial" w:ascii="Arial" w:hAnsi="Arial"/>
          <w:b/>
          <w:color w:val="000000"/>
          <w:sz w:val="20"/>
        </w:rPr>
        <w:t>Итого установлено:1Итого перенести:Итого временных:Итого демонтировать:1Итого требуется установить:14Итого:15Запрещающие знаки</w:t>
      </w:r>
      <w:r>
        <w:rPr>
          <w:rFonts w:eastAsia="Arial" w:cs="Arial" w:ascii="Arial" w:hAnsi="Arial"/>
          <w:color w:val="000000"/>
          <w:sz w:val="20"/>
        </w:rPr>
        <w:t>293.1Въезд запрещен20+614Установлено1справа на примыкании303.24Ограничение максимальной скорости20+310Требуется установить1справа313.24Ограничение максимальной скорости20+403Требуется установить1слева323.24Ограничение максимальной скорости20+460Требуется установить1слева333.24Ограничение максимальной скорости20+510Требуется установить1справа343.24Ограничение максимальной скорости20+611Требуется установить1слева353.24Ограничение максимальной скорости20+753Требуется установить1справа363.24Ограничение максимальной скорости20+831Требуется установить1справа373.24Ограничение максимальной скорости20+965Требуется установить1слева383.24Ограничение максимальной скорости21+003Требуется установить1слева393.24Ограничение максимальной скорости21+103Требуется установить1слева403.25Конец зоны ограничения максимальной скорости20+310Требуется установить1слева</w:t>
      </w:r>
      <w:r>
        <w:rPr>
          <w:rFonts w:eastAsia="Arial" w:cs="Arial" w:ascii="Arial" w:hAnsi="Arial"/>
          <w:b/>
          <w:color w:val="000000"/>
          <w:sz w:val="20"/>
        </w:rPr>
        <w:t>Итого установлено:1Итого перенести:Итого временных:Итого демонтировать:Итого требуется установить:11Итого:12Предписывающие знаки</w:t>
      </w:r>
      <w:r>
        <w:rPr>
          <w:rFonts w:eastAsia="Arial" w:cs="Arial" w:ascii="Arial" w:hAnsi="Arial"/>
          <w:color w:val="000000"/>
          <w:sz w:val="20"/>
        </w:rPr>
        <w:t>414.1.5Движение прямо или налево20+606Требуется установить1справа</w:t>
      </w:r>
      <w:r>
        <w:rPr>
          <w:rFonts w:eastAsia="Arial" w:cs="Arial" w:ascii="Arial" w:hAnsi="Arial"/>
          <w:b/>
          <w:color w:val="000000"/>
          <w:sz w:val="20"/>
        </w:rPr>
        <w:t>Итого установлено:Итого перенести:Итого временных:Итого демонтировать:Итого требуется установить:1Итого:1Знаки особых предписаний</w:t>
      </w:r>
      <w:r>
        <w:rPr>
          <w:rFonts w:eastAsia="Arial" w:cs="Arial" w:ascii="Arial" w:hAnsi="Arial"/>
          <w:color w:val="000000"/>
          <w:sz w:val="20"/>
        </w:rPr>
        <w:t>425.19.1Пешеходный переход20+474Требуется установить1справа435.19.1Пешеходный переход20+478Требуется установить1слева445.19.1Пешеходный переход20+894Установлено1справа455.19.1Пешеходный переход20+900Установлено1слева465.19.2Пешеходный переход20+474Требуется установить1справа475.19.2Пешеходный переход20+478Требуется установить1слева485.19.2Пешеходный переход20+894Установлено1справа495.19.2Пешеходный переход20+900Установлено1слева505.20Искусственная неровность20+881Требуется установить1справа515.20Искусственная неровность20+884Требуется установить1слева525.20Искусственная неровность20+910Требуется установить1справа535.20Искусственная неровность20+913Требуется установить1слева545.33Пешеходная зона0+614Требуется установить1справа на примыкании555.34Конец пешеходной зоны0+614Требуется установить1справа на примыкании</w:t>
      </w:r>
      <w:r>
        <w:rPr>
          <w:rFonts w:eastAsia="Arial" w:cs="Arial" w:ascii="Arial" w:hAnsi="Arial"/>
          <w:b/>
          <w:color w:val="000000"/>
          <w:sz w:val="20"/>
        </w:rPr>
        <w:t>Итого установлено:4Итого перенести:Итого временных:Итого демонтировать:Итого требуется установить:10Итого:14Информационные знаки</w:t>
      </w:r>
      <w:r>
        <w:rPr>
          <w:rFonts w:eastAsia="Arial" w:cs="Arial" w:ascii="Arial" w:hAnsi="Arial"/>
          <w:color w:val="000000"/>
          <w:sz w:val="20"/>
        </w:rPr>
        <w:t>566.4Парковка (парковочное место)20+762Требуется установить2слева576.8.2Тупик20+492Требуется установить1справа586.8.3Тупик20+514Требуется установить1слева</w:t>
      </w:r>
      <w:r>
        <w:rPr>
          <w:rFonts w:eastAsia="Arial" w:cs="Arial" w:ascii="Arial" w:hAnsi="Arial"/>
          <w:b/>
          <w:color w:val="000000"/>
          <w:sz w:val="20"/>
        </w:rPr>
        <w:t>Итого установлено:Итого перенести:Итого временных:Итого демонтировать:Итого требуется установить:4Итого:4Знаки сервисаИтого установлено:Итого перенести:Итого временных:Итого демонтировать:Итого требуется установить:Итого:Знаки дополнительной информации(таблички)</w:t>
      </w:r>
      <w:r>
        <w:rPr>
          <w:rFonts w:eastAsia="Arial" w:cs="Arial" w:ascii="Arial" w:hAnsi="Arial"/>
          <w:color w:val="000000"/>
          <w:sz w:val="20"/>
        </w:rPr>
        <w:t>598.2.1Зона действия20+855Демонтировать1справа608.2.1Зона действия20+855Требуется установить1справа618.2.1Зона действия21+003Демонтировать1слева628.2.1Зона действия21+003Требуется установить1слева638.6.5Способ постановки транспортного средства на стоянку20+762Требуется установить1слева648.13Направление главной дороги20+606Требуется установить1справа658.13Направление главной дороги20+724Требуется установить1слева668.13Направление главной дороги20+014Требуется установить1слева678.17Инвалиды20+762Требуется установить1слева</w:t>
      </w:r>
      <w:r>
        <w:rPr>
          <w:rFonts w:eastAsia="Arial" w:cs="Arial" w:ascii="Arial" w:hAnsi="Arial"/>
          <w:b/>
          <w:color w:val="000000"/>
          <w:sz w:val="20"/>
        </w:rPr>
        <w:t>Итого установлено:Итого перенести:Итого временных:Итого демонтировать:2Итого требуется установить:7Итого:7Всего установлено:8Всего перенести:2Всего временных:Всего демонтировать:3Всего требуется установить:55Всего:65</w:t>
      </w:r>
    </w:p>
    <w:p>
      <w:pPr>
        <w:pStyle w:val="Normal"/>
        <w:spacing w:before="40" w:after="40"/>
        <w:jc w:val="left"/>
        <w:rPr>
          <w:sz w:val="22"/>
        </w:rPr>
      </w:pPr>
      <w:r>
        <w:rPr>
          <w:sz w:val="22"/>
        </w:rPr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character" w:styleId="DefaultParagraphFont">
    <w:name w:val="Default Paragraph Font"/>
    <w:qFormat/>
    <w:rPr>
      <w:sz w:val="22"/>
    </w:rPr>
  </w:style>
  <w:style w:type="character" w:styleId="LineNumber">
    <w:name w:val="Line Number"/>
    <w:basedOn w:val="DefaultParagraphFont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