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до ул.Берегов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3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5Установлено1слева22.4Уступите дорогу20+318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Итого: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1Всего перенести:Всего временных:Всего демонтировать:Всего требуется установить:1Всего: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