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00+1002/270070Справа20+1400+1802/20400Справа30+1690+1701/1101Слева40+2300+2311/1101Справа50+2680+3483/30800Справа60+3750+3761/1101Справа70+4000+4011/1101Справа80+4400+4411/1010Справа90+4800+4811/1101Справа100+5200+5211/1010Справа110+5400+5411/1010Слева120+5500+6704/401200Справа130+7000+7803/30800Справа140+8300+8311/1010Справа150+8600+9403/30800Справа160+9801+1004/41200120Справа171+2101+2502/20400Слева181+3001+3402/240040Слева191+3801+5004/401200Слева201+5501+6754/401250Слева211+7101+7502/240040Слева</w:t>
      </w:r>
      <w:r>
        <w:rPr>
          <w:rFonts w:eastAsia="Arial" w:cs="Arial" w:ascii="Arial" w:hAnsi="Arial"/>
          <w:b/>
          <w:color w:val="000000"/>
          <w:sz w:val="20"/>
        </w:rPr>
        <w:t>Итого:44/4427568927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