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24.1(шт)1.24.2(шт)ИТОГО, м2коэф.привед. к 1.11.0001.000Ширина, м1.001.001234</w:t>
      </w:r>
      <w:r>
        <w:rPr>
          <w:rFonts w:eastAsia="Arial" w:cs="Arial" w:ascii="Arial" w:hAnsi="Arial"/>
          <w:color w:val="000000"/>
          <w:sz w:val="20"/>
        </w:rPr>
        <w:t>0 - 11,0002,000</w:t>
      </w:r>
      <w:r>
        <w:rPr>
          <w:rFonts w:eastAsia="Arial" w:cs="Arial" w:ascii="Arial" w:hAnsi="Arial"/>
          <w:b/>
          <w:color w:val="000000"/>
          <w:sz w:val="20"/>
        </w:rPr>
        <w:t>3,000ИТОГО1,0002,0003,000ЛИН.КМ0,0000,000ПРИВЕД.КМ0,0000,000ПЛОЩАДЬ1,0002,0003,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