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адо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4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270+38710/103600360Слева20+4270+4742/20470Слева30+5140+5602/20460Слева40+6000+6422/20420Слева50+6860+7272/20410Слева60+7610+7621/1101Справа70+7940+8292/20350Справа80+8690+9052/20360Справа90+9451+0604/41150115Слева101+1001+1352/20350Слева111+1671+2022/235035Слева121+2371+2381/1010Слева131+2721+4125/51400140Слева</w:t>
      </w:r>
      <w:r>
        <w:rPr>
          <w:rFonts w:eastAsia="Arial" w:cs="Arial" w:ascii="Arial" w:hAnsi="Arial"/>
          <w:b/>
          <w:color w:val="000000"/>
          <w:sz w:val="20"/>
        </w:rPr>
        <w:t>Итого:37/3765128365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