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44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65Требуется установить1справа22.1Главная дорога20+106Требуется установить1слева32.1Главная дорога20+297Требуется установить1справа на примыкании42.1Главная дорога20+320Требуется установить1слева52.4Уступите дорогу20+075Требуется установить1справа на примыкании62.4Уступите дорогу20+096Требуется установить1слева на примыкании72.4Уступите дорогу20+282Требуется установить1справа82.4Уступите дорогу20+295Требуется установить1слева на примыкании92.4Уступите дорогу20+434Установлено1справа102.4Уступите дорогу20+444Установлено1справа на пересече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Итого временных:Итого демонтировать:Итого требуется установить:8Итого:10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18.13Направление главной дороги20+434Требуется установить1справа128.13Направление главной дороги20+444Требуется установить1справа на пересечении138.13Направление главной дороги20+320Требуется установить1слева148.13Направление главной дороги20+295Требуется установить1слева на примыкании158.13Направление главной дороги20+434Установлено1справа168.13Направление главной дороги20+282Требуется установить1справа178.13Направление главной дороги20+444Демонтировать1справа на пересечении188.13Направление главной дороги20+297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1Итого требуется установить:6Итого:7Всего установлено:3Всего перенести:Всего временных:Всего демонтировать:1Всего требуется установить:14Всего:1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