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Яровикова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26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123456789Предупреждающие знакиИтого установлено:Итого перенести:Итого временных:Итого демонтировать:Итого требуется установить:Итого:Знаки приоритета</w:t>
      </w:r>
      <w:r>
        <w:rPr>
          <w:rFonts w:eastAsia="Arial" w:cs="Arial" w:ascii="Arial" w:hAnsi="Arial"/>
          <w:color w:val="000000"/>
          <w:sz w:val="20"/>
        </w:rPr>
        <w:t>12.1Главная дорога20+250Требуется установить1слева22.1Главная дорога20+265Требуется установить1справа32.1Главная дорога20+548Требуется установить1слева42.1Главная дорога20+721Требуется установить1справа52.1Главная дорога20+741Требуется установить1слева62.1Главная дорога21+027Требуется установить1справа72.4Уступите дорогу20+012Требуется установить1слева82.4Уступите дорогу20+240Требуется установить1слева на примыкании92.4Уступите дорогу20+277Требуется установить1справа на примыкании102.4Уступите дорогу20+530Требуется установить1слева на примыкании112.4Уступите дорогу21+037Требуется установить1справа на примыкании122.4Уступите дорогу21+248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12Итого:12Запрещающие знакиИтого установлено:Итого перенести:Итого временных:Итого демонтировать:Итого требуется установить:Итого:Предписывающие знакиИтого установлено:Итого перенести:Итого временных:Итого демонтировать:Итого требуется установить:Итого:Знаки особых предписанийИтого установлено:Итого перенести:Итого временных:Итого демонтировать:Итого требуется установить:Итого:Информационные знакиИтого установлено:Итого перенести:Итого временных:Итого демонтировать:Итого требуется установить:Итого: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Итого установлено:Итого перенести:Итого временных:Итого демонтировать:Итого требуется установить:Итого:Всего установлено:Всего перенести:Всего временных:Всего демонтировать:Всего требуется установить:12Всего:12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