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0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00+0111/1101Слева20+0600+0611/1101Слева30+1000+2204/41200120Справа40+2500+2511/1101Справа50+2950+4304/41350135Справа60+4700+4711/1101Справа70+5200+6705/51500150Слева80+7000+7011/1101Слева90+7300+7311/1101Слева100+7800+8603/380080Справа110+9000+9011/1010Справа120+9400+9411/1101Справа130+9800+9811/1010Справа141+0201+0211/1101Справа151+0501+0511/1010Справа161+1001+1402/240040Справа171+1701+1711/1101Слева</w:t>
      </w:r>
      <w:r>
        <w:rPr>
          <w:rFonts w:eastAsia="Arial" w:cs="Arial" w:ascii="Arial" w:hAnsi="Arial"/>
          <w:b/>
          <w:color w:val="000000"/>
          <w:sz w:val="20"/>
        </w:rPr>
        <w:t>Итого:30/30534353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