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пер.Телефонный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589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400+3208/82800280Справа20+3600+3611/1010Справа30+4000+4302/230030Справа40+4700+4711/1101Справа50+5100+5703/360060Справа</w:t>
      </w:r>
      <w:r>
        <w:rPr>
          <w:rFonts w:eastAsia="Arial" w:cs="Arial" w:ascii="Arial" w:hAnsi="Arial"/>
          <w:b/>
          <w:color w:val="000000"/>
          <w:sz w:val="20"/>
        </w:rPr>
        <w:t>Итого:15/153711371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