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д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4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4630+47310СправапрочиеОбочина20+4800+49616СправапрочиеОбочина30+5020+53028СправапрочиеОбочина40+5270+6078080СлеванаправляющиеОбочина50+5340+57238СправапрочиеОбочина60+5720+5861414СправанаправляющиеОбочина70+5860+61024СправапрочиеОбочина80+8460+8581212СправанаправляющиеОбочина90+8660+8963030СправанаправляющиеОбочина100+9000+9505050СправанаправляющиеОбочина</w:t>
      </w:r>
      <w:r>
        <w:rPr>
          <w:rFonts w:eastAsia="Arial" w:cs="Arial" w:ascii="Arial" w:hAnsi="Arial"/>
          <w:b/>
          <w:color w:val="000000"/>
          <w:sz w:val="20"/>
        </w:rPr>
        <w:t>Итого:18611618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