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Ульянов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469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350+0361/1101Справа20+0750+0761/1010Слева30+0850+1242/20390Справа40+1700+2832/201130Справа50+2070+2462/239039Справа60+3230+4424/41190119Справа70+4820+5832/201010Справа80+5150+5482/233033Справа90+6260+6271/1101Справа100+6700+8142/201440Справа110+7050+7763/371071Справа120+8491+0416/61920192Справа131+0761+2092/201330Справа141+1111+1743/363063Справа151+2471+2481/1101Справа161+2851+2861/1010Справа171+3251+4454/41200120Справа</w:t>
      </w:r>
      <w:r>
        <w:rPr>
          <w:rFonts w:eastAsia="Arial" w:cs="Arial" w:ascii="Arial" w:hAnsi="Arial"/>
          <w:b/>
          <w:color w:val="000000"/>
          <w:sz w:val="20"/>
        </w:rPr>
        <w:t>Итого:39/3964053264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