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пешеходных дорожек (тротуаров)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Ленина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824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>№</w:t>
      </w:r>
      <w:r>
        <w:rPr>
          <w:rFonts w:eastAsia="Arial" w:cs="Arial" w:ascii="Arial" w:hAnsi="Arial"/>
          <w:b/>
          <w:color w:val="000000"/>
          <w:sz w:val="20"/>
        </w:rPr>
        <w:t>Начало участка, км+мКонец участка, км+мОбъект установкиРасположениеПротяженность, мПроектируемые в соответствии с нормативными документами, мФактически установленные, м1234567</w:t>
      </w:r>
      <w:r>
        <w:rPr>
          <w:rFonts w:eastAsia="Arial" w:cs="Arial" w:ascii="Arial" w:hAnsi="Arial"/>
          <w:color w:val="000000"/>
          <w:sz w:val="20"/>
        </w:rPr>
        <w:t>10+0150+077ОбочинаСправа6220+0850+160ОбочинаСправа7530+0910+145ОбочинаСлева5440+1640+172ОбочинаСлева850+1650+169ОбочинаСлева460+1650+169ОбочинаСправа470+1780+622ОбочинаСлева44480+2120+288ОбочинаСправа7690+2960+318ОбочинаСправа22100+6300+718ОбочинаСлева88110+7230+815ОбочинаСлева92120+8210+969ОбочинаСлева148130+9791+020ОбочинаСлева41141+2851+317ОбочинаСлева32151+3131+317ОбочинаСлева4161+3131+317ОбочинаСправа4171+3131+345ОбочинаСправа32</w:t>
      </w:r>
      <w:r>
        <w:rPr>
          <w:rFonts w:eastAsia="Arial" w:cs="Arial" w:ascii="Arial" w:hAnsi="Arial"/>
          <w:b/>
          <w:color w:val="000000"/>
          <w:sz w:val="20"/>
        </w:rPr>
        <w:t>Итого:746444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