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Целин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8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014Требуется установить1слева22.4Уступите дорогу20+670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Итого: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1Всего перенести:Всего временных:Всего демонтировать:Всего требуется установить:1Всего: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