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Целин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8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2100+3705/51600160Справа20+4100+4502/20400Справа30+4900+5302/240040Справа40+5700+6102/20400Справа50+6400+6411/1101Справа</w:t>
      </w:r>
      <w:r>
        <w:rPr>
          <w:rFonts w:eastAsia="Arial" w:cs="Arial" w:ascii="Arial" w:hAnsi="Arial"/>
          <w:b/>
          <w:color w:val="000000"/>
          <w:sz w:val="20"/>
        </w:rPr>
        <w:t>Итого:12/122018020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