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Чапаев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875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434Требуется установить1справа22.1Главная дорога20+454Требуется установить1слева32.1Главная дорога20+668Требуется установить1справа42.1Главная дорога20+690Требуется установить1слева52.4Уступите дорогу20+022Требуется установить1слева62.4Уступите дорогу20+680Требуется установить1слева на примыкании72.4Уступите дорогу20+821Перенести1справа82.4Уступите дорогу20+861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1Итого временных:Итого демонтировать:Итого требуется установить:7Итого:8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</w:t>
      </w:r>
      <w:r>
        <w:rPr>
          <w:rFonts w:eastAsia="Arial" w:cs="Arial" w:ascii="Arial" w:hAnsi="Arial"/>
          <w:color w:val="000000"/>
          <w:sz w:val="20"/>
        </w:rPr>
        <w:t>96.4Парковка (парковочное место)20+66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Итого:1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108.6.5Способ постановки транспортного средства на стоянку20+66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Итого:1Всего установлено:Всего перенести:1Всего временных:Всего демонтировать:Всего требуется установить:9Всего:1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