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Сводная ведомость горизонтальной дорожной разметки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Чапаева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875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км1.1(м)1.5(м)1.6(м)1.7(м)ИТОГО, м2коэф.привед. к 1.11.0000.2500.7500.500Ширина, м0.100.100.100.10123456</w:t>
      </w:r>
      <w:r>
        <w:rPr>
          <w:rFonts w:eastAsia="Arial" w:cs="Arial" w:ascii="Arial" w:hAnsi="Arial"/>
          <w:color w:val="000000"/>
          <w:sz w:val="20"/>
        </w:rPr>
        <w:t>0 - 172,000116,000208,0008,000</w:t>
      </w:r>
      <w:r>
        <w:rPr>
          <w:rFonts w:eastAsia="Arial" w:cs="Arial" w:ascii="Arial" w:hAnsi="Arial"/>
          <w:b/>
          <w:color w:val="000000"/>
          <w:sz w:val="20"/>
        </w:rPr>
        <w:t>26,100ИТОГО72,000116,000208,0008,00026,100ЛИН.КМ0,0720,1160,2080,008ПРИВЕД.КМ0,0720,0290,1560,004ПЛОЩАДЬ7,2002,90015,6000,40026,1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