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нин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4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384"/>
        <w:gridCol w:w="1548"/>
        <w:gridCol w:w="1220"/>
        <w:gridCol w:w="1385"/>
        <w:gridCol w:w="1384"/>
        <w:gridCol w:w="1384"/>
        <w:gridCol w:w="1307"/>
        <w:gridCol w:w="1717"/>
        <w:gridCol w:w="1119"/>
        <w:gridCol w:w="1724"/>
        <w:gridCol w:w="1724"/>
        <w:gridCol w:w="1307"/>
        <w:gridCol w:w="1883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(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(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5(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6(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7(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1(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3(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4.1(м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дпись ДЕТИ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4.1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4.2(шт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5(м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, м2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эф.привед. к 1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7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7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6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.00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Ширина, 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4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 -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62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6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4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,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,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2,14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 -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8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1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8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,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,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42,187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70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1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6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56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4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8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,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4,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,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54,327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ЛИН.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9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3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1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3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ИВЕД.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9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2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5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7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1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6,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,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3,9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4,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,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,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,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54,327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35:00Z</dcterms:created>
  <dc:creator/>
  <dc:description/>
  <cp:keywords/>
  <dc:language>en-US</dc:language>
  <cp:lastModifiedBy>1</cp:lastModifiedBy>
  <dcterms:modified xsi:type="dcterms:W3CDTF">2018-12-07T10:36:00Z</dcterms:modified>
  <cp:revision>2</cp:revision>
  <dc:subject/>
  <dc:title/>
</cp:coreProperties>
</file>