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дов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47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725"/>
        <w:gridCol w:w="1724"/>
        <w:gridCol w:w="2426"/>
        <w:gridCol w:w="2584"/>
        <w:gridCol w:w="2436"/>
        <w:gridCol w:w="2436"/>
        <w:gridCol w:w="1847"/>
        <w:gridCol w:w="2659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(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6(м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4.1(м2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дпись ДЕТИ(ш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4.1(ш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4.2(ш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5(м)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, м2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эф.привед. к 1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7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4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6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.0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Ширина,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.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4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 - 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4,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,6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,0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4,84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- 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4,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3,6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,0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4,84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ЛИН.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ИВЕД.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,8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3,6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,2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,2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4,84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2:00Z</dcterms:created>
  <dc:creator/>
  <dc:description/>
  <cp:keywords/>
  <dc:language>en-US</dc:language>
  <cp:lastModifiedBy>1</cp:lastModifiedBy>
  <dcterms:modified xsi:type="dcterms:W3CDTF">2018-12-06T08:43:00Z</dcterms:modified>
  <cp:revision>2</cp:revision>
  <dc:subject/>
  <dc:title/>
</cp:coreProperties>
</file>