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Молодеж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355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100+0111/1101Справа20+0500+0962/246046Слева30+1400+1411/1010Слева40+1900+2352/245045Слева50+2750+2761/1101Справа60+2950+2961/1101Слева70+3400+3411/1101Слева</w:t>
      </w:r>
      <w:r>
        <w:rPr>
          <w:rFonts w:eastAsia="Arial" w:cs="Arial" w:ascii="Arial" w:hAnsi="Arial"/>
          <w:b/>
          <w:color w:val="000000"/>
          <w:sz w:val="20"/>
        </w:rPr>
        <w:t>Итого:9/995195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