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Береговая от ул.Комсомольской д.50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74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037Требуется установить1слева22.1Главная дорога20+263Требуется установить1справа32.1Главная дорога20+595Требуется установить1справа42.1Главная дорога20+607Требуется установить1справа на примыкании52.4Уступите дорогу20+012Требуется установить1слева62.4Уступите дорогу20+026Требуется установить1слева на примыкании72.4Уступите дорогу20+274Требуется установить1справа на примыкании82.4Уступите дорогу20+617Требуется установить1слева92.4Уступите дорогу20+962Установлено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Итого требуется установить:8Итого:9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108.13Направление главной дороги20+607Требуется установить1справа на примыкании118.13Направление главной дороги20+595Требуется установить1справа128.13Направление главной дороги20+617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Итого:3Всего установлено:1Всего перенести:Всего временных:Всего демонтировать:Всего требуется установить:11Всего:12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