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Ленина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824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123456789Предупреждающие знаки</w:t>
      </w:r>
      <w:r>
        <w:rPr>
          <w:rFonts w:eastAsia="Arial" w:cs="Arial" w:ascii="Arial" w:hAnsi="Arial"/>
          <w:color w:val="000000"/>
          <w:sz w:val="20"/>
        </w:rPr>
        <w:t>11.11.1Опасный поворот20+985Требуется установить1справа21.11.1Опасный поворот21+633Установлено1слева31.11.2Опасный поворот21+130Требуется установить1слева41.11.2Опасный поворот21+375Установлено1справа51.17Искусственная неровность20+090Требуется установить1справа61.17Искусственная неровность20+237Требуется установить1слева71.23Дети20+035Установлено1справа81.23Дети20+090Демонтировать1справа91.23Дети20+115Требуется установить1справа101.23Дети20+219Требуется установить1слева111.23Дети20+285Требуется установить1слева121.23Дети20+290Перенести1слева131.34.1Направление поворота21+561Установлено1справа141.34.2Направление поворота21+544Установлено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5Итого перенести:1Итого временных:Итого демонтировать:1Итого требуется установить:7Итого:13Знаки приоритета</w:t>
      </w:r>
      <w:r>
        <w:rPr>
          <w:rFonts w:eastAsia="Arial" w:cs="Arial" w:ascii="Arial" w:hAnsi="Arial"/>
          <w:color w:val="000000"/>
          <w:sz w:val="20"/>
        </w:rPr>
        <w:t>152.1Главная дорога20+000Требуется установить1справа162.1Главная дорога20+015Требуется установить1слева172.1Главная дорога20+017Требуется установить1справа182.1Главная дорога20+035Требуется установить1слева192.1Главная дорога20+050Демонтировать1слева202.1Главная дорога20+073Требуется установить1справа212.1Главная дорога20+187Требуется установить1слева222.1Главная дорога20+281Требуется установить1справа232.1Главная дорога20+447Требуется установить1справа242.1Главная дорога20+478Требуется установить1слева252.1Главная дорога20+589Требуется установить1справа262.1Главная дорога20+637Требуется установить1слева272.1Главная дорога20+727Требуется установить1слева282.1Главная дорога20+751Требуется установить1справа292.1Главная дорога20+825Требуется установить1слева302.1Главная дорога20+910Требуется установить1справа312.1Главная дорога20+987Требуется установить1слева322.1Главная дорога21+210Установлено1слева на примыкании332.1Главная дорога21+240Установлено1слева342.1Главная дорога21+255Требуется установить1справа352.1Главная дорога21+317Установлено1слева362.1Главная дорога21+457Требуется установить1слева372.4Уступите дорогу20+081Требуется установить1справа на примыкании382.4Уступите дорогу20+974Требуется установить1слева на примыкании392.4Уступите дорогу21+157Перенести1справа402.4Уступите дорогу21+195Требуется установить1справа412.4Уступите дорогу21+267Установлено1справа на съезде422.4Уступите дорогу21+400Демонтировать1справа432.4Уступите дорогу21+422Требуется установить1справа442.4Уступите дорогу21+449Установлено1слева на съезде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5Итого перенести:1Итого временных:Итого демонтировать:2Итого требуется установить:22Итого:28Запрещающие знаки</w:t>
      </w:r>
      <w:r>
        <w:rPr>
          <w:rFonts w:eastAsia="Arial" w:cs="Arial" w:ascii="Arial" w:hAnsi="Arial"/>
          <w:color w:val="000000"/>
          <w:sz w:val="20"/>
        </w:rPr>
        <w:t>453.1Въезд запрещен20+010Установлено1справа на примыкании463.1Въезд запрещен21+400Демонтировать1справа473.1Въезд запрещен21+400Требуется установить1справа483.4Движение грузовых автомобилей запрещено20+802Демонтировать1слева493.4Движение грузовых автомобилей запрещено20+802Требуется установить1слева503.4Движение грузовых автомобилей запрещено21+176Демонтировать1слева513.4Движение грузовых автомобилей запрещено21+176Требуется установить1слева523.20Обгон запрещен20+985Требуется установить1справа533.20Обгон запрещен21+130Требуется установить1слева543.20Обгон запрещен21+299Установлено1справа553.20Обгон запрещен21+824Установлено1слева563.21Конец зоны запрещения обгона21+582Демонтировать1справа573.24Ограничение максимальной скорости20+035Требуется установить1справа583.24Ограничение максимальной скорости20+090Требуется установить1справа593.24Ограничение максимальной скорости20+184Требуется установить1справа603.24Ограничение максимальной скорости20+237Требуется установить1слева613.24Ограничение максимальной скорости20+285Требуется установить1слева623.24Ограничение максимальной скорости21+299Установлено1справа633.24Ограничение максимальной скорости21+633Требуется установить1слева643.25Конец зоны ограничения максимальной скорости20+237Требуется установить1справа653.31Конец зоны всех ограничений21+600Требуется установить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4Итого перенести:Итого временных:Итого демонтировать:4Итого требуется установить:13Итого:17Предписывающие знаки</w:t>
      </w:r>
      <w:r>
        <w:rPr>
          <w:rFonts w:eastAsia="Arial" w:cs="Arial" w:ascii="Arial" w:hAnsi="Arial"/>
          <w:color w:val="000000"/>
          <w:sz w:val="20"/>
        </w:rPr>
        <w:t>664.1.1Движение прямо21+397Требуется установить1справа674.1.1Движение прямо21+420Требуется установить1слева684.1.4Движение прямо или направо20+015Требуется установить1слева694.1.6Движение направо или налево20+000Требуется установить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4Итого:4Знаки особых предписаний</w:t>
      </w:r>
      <w:r>
        <w:rPr>
          <w:rFonts w:eastAsia="Arial" w:cs="Arial" w:ascii="Arial" w:hAnsi="Arial"/>
          <w:color w:val="000000"/>
          <w:sz w:val="20"/>
        </w:rPr>
        <w:t>705.19.1Пешеходный переход20+160Перенести1справа715.19.1Пешеходный переход20+164Перенести1слева725.19.1Пешеходный переход20+165Требуется установить1справа735.19.1Пешеходный переход20+169Требуется установить1слева745.19.1Пешеходный переход21+313Установлено1справа755.19.1Пешеходный переход21+317Установлено1слева765.19.2Пешеходный переход20+160Перенести1справа775.19.2Пешеходный переход20+164Перенести1слева785.19.2Пешеходный переход20+165Требуется установить1справа795.19.2Пешеходный переход20+169Требуется установить1слева805.19.2Пешеходный переход21+313Установлено1справа815.19.2Пешеходный переход21+317Установлено1слева825.20Искусственная неровность20+147Требуется установить1справа835.20Искусственная неровность20+150Требуется установить1слева845.20Искусственная неровность20+184Требуется установить1справа855.20Искусственная неровность20+187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4Итого перенести:4Итого временных:Итого демонтировать:Итого требуется установить:8Итого:16Информационные знаки</w:t>
      </w:r>
      <w:r>
        <w:rPr>
          <w:rFonts w:eastAsia="Arial" w:cs="Arial" w:ascii="Arial" w:hAnsi="Arial"/>
          <w:color w:val="000000"/>
          <w:sz w:val="20"/>
        </w:rPr>
        <w:t>866.4Парковка (парковочное место)20+091Требуется установить1слева876.4Парковка (парковочное место)20+091Требуется установить1слева886.4Парковка (парковочное место)20+128Требуется установить1слева896.4Парковка (парковочное место)20+135Установлено1слева906.4Парковка (парковочное место)20+183Требуется установить1справа916.4Парковка (парковочное место)20+192Требуется установить2справа926.4Парковка (парковочное место)20+323Требуется установить1справа936.4Парковка (парковочное место)20+331Требуется установить1справа946.4Парковка (парковочное место)20+780Требуется установить1слева956.4Парковка (парковочное место)20+787Требуется установить1слева966.4Парковка (парковочное место)21+421Требуется установить1справа976.4Парковка (парковочное место)21+447Требуется установить1справа986.4Парковка (парковочное место)21+464Требуется установить1справа996.10.1Указатель направления0+241Установлено1справа1006.10.1Указатель направления1,470+270Установлено1справа1016.10.1Указатель направления1,470+314Установлено1слева1026.10.1Указатель направления0+332Установлено1слева1036.10.1Указатель направления1,821+260Требуется установить1слева1046.10.1Указатель направления2,151+260Демонтировать1слева1056.10.1Указатель направления1+272Установлено1слева1066.10.1Указатель направления3,101+370Демонтировать1слева1076.10.1Указатель направления1,001+370Требуется установить1слева1086.15.2Направление движения для грузовых автомобилей21+240Требуется установить1слева1096.15.3Направление движения для грузовых автомобилей21+210Требуется установить1слева на примыкании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6Итого перенести:Итого временных:Итого демонтировать:2Итого требуется установить:17Итого:23Знаки сервиса</w:t>
      </w:r>
      <w:r>
        <w:rPr>
          <w:rFonts w:eastAsia="Arial" w:cs="Arial" w:ascii="Arial" w:hAnsi="Arial"/>
          <w:color w:val="000000"/>
          <w:sz w:val="20"/>
        </w:rPr>
        <w:t>1107.2Больница21+150Установлено1слева1117.3Автозаправочная станция21+660Установлено1слева1127.4Техническое обслуживание автомобилей20+740Требуется установить1справа1137.4Техническое обслуживание автомобилей20+763Перенести1слева1147.4Техническое обслуживание автомобилей20+795Требуется установить1слева1157.4Техническое обслуживание автомобилей21+176Перенести1слева1167.4Техническое обслуживание автомобилей21+176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2Итого перенести:2Итого временных:Итого демонтировать:Итого требуется установить:3Итого:7Знаки дополнительной информации(таблички)</w:t>
      </w:r>
      <w:r>
        <w:rPr>
          <w:rFonts w:eastAsia="Arial" w:cs="Arial" w:ascii="Arial" w:hAnsi="Arial"/>
          <w:color w:val="000000"/>
          <w:sz w:val="20"/>
        </w:rPr>
        <w:t>1178.1.1Расстояние до объекта21+660Требуется установить1слева1188.1.3Расстояние до объекта20+740Требуется установить1справа1198.1.4Расстояние до объекта20+795Требуется установить1слева1208.2.1Зона действия20+095Перенести1справа1218.2.1Зона действия20+115Требуется установить1справа1228.2.1Зона действия20+219Требуется установить1слева1238.6.5Способ постановки транспортного средства на стоянку20+091Требуется установить1слева1248.6.5Способ постановки транспортного средства на стоянку20+128Требуется установить1слева1258.6.5Способ постановки транспортного средства на стоянку20+192Требуется установить1справа1268.6.5Способ постановки транспортного средства на стоянку20+323Требуется установить1справа1278.6.5Способ постановки транспортного средства на стоянку20+787Требуется установить1слева1288.6.5Способ постановки транспортного средства на стоянку21+421Требуется установить1справа1298.6.5Способ постановки транспортного средства на стоянку21+447Требуется установить1справа1308.13Направление главной дороги20+000Требуется установить1справа1318.13Направление главной дороги20+015Требуется установить1слева1328.13Направление главной дороги20+017Требуется установить1справа1338.13Направление главной дороги21+240Установлено1слева1348.13Направление главной дороги21+157Перенести1справа1358.13Направление главной дороги21+195Требуется установить1справа1368.13Направление главной дороги20+035Требуется установить1слева1378.13Направление главной дороги21+210Установлено1слева на примыкании1388.17Инвалиды20+091Требуется установить1слева1398.17Инвалиды20+135Установлено1слева1408.17Инвалиды20+183Требуется установить1справа1418.17Инвалиды20+331Требуется установить1справа1428.17Инвалиды20+780Требуется установить1слева1438.17Инвалиды21+464Требуется установить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3Итого перенести:2Итого временных:Итого демонтировать:Итого требуется установить:22Итого:27Всего установлено:29Всего перенести:10Всего временных:Всего демонтировать:9Всего требуется установить:96Всего:135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