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Елес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08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180+0191/1101Слева20+0580+3412/202830Слева30+0980+3016/62030203Справа40+3810+5876/62060206Справа50+6270+8812/202540Справа60+6620+8416/61790179Справа70+9110+9121/1101Справа80+9410+9702/20290Справа90+9950+9961/1101Справа101+0201+0462/20260Справа111+0891+1152/20260Справа121+1461+1471/1101Справа131+1771+2672/20900Справа141+2221+2231/1101Справа151+3051+3783/373073Справа161+4161+4962/20800Справа171+4561+4571/1101Справа181+5412+06116/165200520Справа</w:t>
      </w:r>
      <w:r>
        <w:rPr>
          <w:rFonts w:eastAsia="Arial" w:cs="Arial" w:ascii="Arial" w:hAnsi="Arial"/>
          <w:b/>
          <w:color w:val="000000"/>
          <w:sz w:val="20"/>
        </w:rPr>
        <w:t>Итого:57/5711877881187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