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виновой от ул.Садов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10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01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26.8.1Тупик20+014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2Всего: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