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Береговая от ул.Комсомольской д.7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46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260+0271/1101Слева20+0660+0671/1010Слева30+1060+42610/103200320Справа</w:t>
      </w:r>
      <w:r>
        <w:rPr>
          <w:rFonts w:eastAsia="Arial" w:cs="Arial" w:ascii="Arial" w:hAnsi="Arial"/>
          <w:b/>
          <w:color w:val="000000"/>
          <w:sz w:val="20"/>
        </w:rPr>
        <w:t>Итого:12/12321132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