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авиновой от ул.Садовой до дома №38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1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400+1604/41200120Справа20+2670+65212/123850385Справа30+7000+7803/380080Слева40+8601+0356/61750175Слева51+0901+4109/93200320Слева</w:t>
      </w:r>
      <w:r>
        <w:rPr>
          <w:rFonts w:eastAsia="Arial" w:cs="Arial" w:ascii="Arial" w:hAnsi="Arial"/>
          <w:b/>
          <w:color w:val="000000"/>
          <w:sz w:val="20"/>
        </w:rPr>
        <w:t>Итого:34/3410800108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