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Елесин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084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309Требуется установить1справа22.1Главная дорога20+351Требуется установить1слева32.1Главная дорога20+620Требуется установить1слева на примыкании42.1Главная дорога20+639Требуется установить1слева52.1Главная дорога20+723Требуется установить1слева62.1Главная дорога20+982Требуется установить1слева72.1Главная дорога21+118Требуется установить1справа82.1Главная дорога21+122Требуется установить1слева92.1Главная дорога21+163Требуется установить1слева102.1Главная дорога21+212Требуется установить1слева112.1Главная дорога21+384Требуется установить1слева122.1Главная дорога21+391Требуется установить1справа132.1Главная дорога21+508Требуется установить1слева142.1Главная дорога21+553Требуется установить1справа152.1Главная дорога21+622Требуется установить1слева162.1Главная дорога21+721Требуется установить1слева172.1Главная дорога21+906Требуется установить1слева182.1Главная дорога21+931Требуется установить1слева192.4Уступите дорогу20+321Требуется установить1слева на примыкании202.4Уступите дорогу20+609Требуется установить1справа212.4Уступите дорогу20+629Требуется установить1слева на примыкании222.4Уступите дорогу20+695Требуется установить1справа232.4Уступите дорогу21+133Требуется установить1справа на примыкании242.4Уступите дорогу21+152Требуется установить1слева на примыкании252.4Уступите дорогу21+410Требуется установить1справа на примыкании262.4Уступите дорогу21+498Требуется установить1слева на примыкании272.4Уступите дорогу21+563Требуется установить1справа на примыкании282.4Уступите дорогу21+612Требуется установить1слева на примыкании292.4Уступите дорогу21+896Требуется установить1слева на примыкании302.4Уступите дорогу21+920Требуется установить1сле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0Итого:30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</w:t>
      </w:r>
      <w:r>
        <w:rPr>
          <w:rFonts w:eastAsia="Arial" w:cs="Arial" w:ascii="Arial" w:hAnsi="Arial"/>
          <w:color w:val="000000"/>
          <w:sz w:val="20"/>
        </w:rPr>
        <w:t>316.4Парковка (парковочное место)20+850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Итого:1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328.6.5Способ постановки транспортного средства на стоянку20+850Требуется установить1справа338.13Направление главной дороги20+309Требуется установить1справа348.13Направление главной дороги20+321Требуется установить1слева на примыкании358.13Направление главной дороги20+351Требуется установить1слева368.13Направление главной дороги20+723Требуется установить1слева378.13Направление главной дороги20+695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6Итого:6Всего установлено:Всего перенести:Всего временных:Всего демонтировать:Всего требуется установить:37Всего:37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