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ух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19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46Требуется установить1справа22.1Главная дорога20+508Требуется установить1справа32.1Главная дорога20+568Требуется установить1слева42.1Главная дорога20+573Требуется установить1справа52.1Главная дорога20+733Требуется установить1слева62.4Уступите дорогу20+016Требуется установить1слева72.4Уступите дорогу20+257Требуется установить1справа на примыкании82.4Уступите дорогу20+518Требуется установить1справа на примыкании92.4Уступите дорогу20+723Требуется установить1слева на примыкании102.4Уступите дорогу21+182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0Итого:10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0Всего: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