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Береговая от ул.Комсомольской д.50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7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400+0411/1101Слева20+0800+2072/201270Слева30+1230+1652/242042Слева40+2470+2481/1101Слева50+2850+3232/238038Справа60+3630+4702/201070Справа70+3980+4332/235035Справа80+5100+95012/124400440Справа</w:t>
      </w:r>
      <w:r>
        <w:rPr>
          <w:rFonts w:eastAsia="Arial" w:cs="Arial" w:ascii="Arial" w:hAnsi="Arial"/>
          <w:b/>
          <w:color w:val="000000"/>
          <w:sz w:val="20"/>
        </w:rPr>
        <w:t>Итого:24/2455723455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