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Шацкого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1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150+0452/20300Справа20+0800+1102/20300Справа30+1470+1481/1010Справа40+1920+1931/1010Справа50+2420+2822/20400Справа</w:t>
      </w:r>
      <w:r>
        <w:rPr>
          <w:rFonts w:eastAsia="Arial" w:cs="Arial" w:ascii="Arial" w:hAnsi="Arial"/>
          <w:b/>
          <w:color w:val="000000"/>
          <w:sz w:val="20"/>
        </w:rPr>
        <w:t>Итого:8/80102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