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с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6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70+0381/1101Справа20+0770+0781/1010Справа30+1170+1552/238038Справа40+1700+2092/239039Слева50+2490+3602/201110Слева60+2870+3232/236036Слева70+4000+4011/1101Слева80+4390+4401/1010Слева90+4940+4951/1101Справа100+5350+5361/1010Справа110+5700+6403/370070Справа</w:t>
      </w:r>
      <w:r>
        <w:rPr>
          <w:rFonts w:eastAsia="Arial" w:cs="Arial" w:ascii="Arial" w:hAnsi="Arial"/>
          <w:b/>
          <w:color w:val="000000"/>
          <w:sz w:val="20"/>
        </w:rPr>
        <w:t>Итого:17/1718611418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