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Чапае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7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70+0522/235035Слева20+0870+1242/20370Слева30+1660+2092/20430Слева40+2470+2481/1101Слева50+2860+3322/20460Слева60+3570+3972/20400Слева70+4350+4622/20270Слева80+5070+5412/20340Слева90+5810+6513/370070Слева100+6900+6911/1010Слева110+7120+7842/20720Справа120+7480+7491/1101Справа130+8190+8542/235035Справа</w:t>
      </w:r>
      <w:r>
        <w:rPr>
          <w:rFonts w:eastAsia="Arial" w:cs="Arial" w:ascii="Arial" w:hAnsi="Arial"/>
          <w:b/>
          <w:color w:val="000000"/>
          <w:sz w:val="20"/>
        </w:rPr>
        <w:t>Итого:24/2414230014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