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Ульянов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469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483Требуется установить1справа22.1Главная дорога20+503Требуется установить1слева32.1Главная дорога20+701Требуется установить1справа42.1Главная дорога20+721Требуется установить1слева52.4Уступите дорогу20+016Требуется установить1слева62.4Уступите дорогу20+975Требуется установить1справа72.4Уступите дорогу21+007Требуется установить1слева82.4Уступите дорогу21+442Перенести1справа92.4Уступите дорогу21+457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1Итого временных:Итого демонтировать:Итого требуется установить:8Итого:9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1Всего временных:Всего демонтировать:Всего требуется установить:8Всего:9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